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aper cuts- Discrimination based on ethnicity</w:t>
      </w:r>
    </w:p>
    <w:p>
      <w:pPr>
        <w:pStyle w:val="Heading2"/>
        <w:rPr/>
      </w:pPr>
      <w:r>
        <w:rPr/>
      </w:r>
    </w:p>
    <w:p>
      <w:pPr>
        <w:pStyle w:val="Heading2"/>
        <w:rPr/>
      </w:pPr>
      <w:hyperlink r:id="rId2">
        <w:r>
          <w:rPr>
            <w:rStyle w:val="InternetLink"/>
          </w:rPr>
          <w:t>ONU: In Romania, discriminarea rromilor la diferite nivele continua</w:t>
        </w:r>
      </w:hyperlink>
    </w:p>
    <w:p>
      <w:pPr>
        <w:pStyle w:val="NormalWeb"/>
        <w:rPr>
          <w:lang w:val="fr-FR"/>
        </w:rPr>
      </w:pPr>
      <w:r>
        <w:rPr/>
        <w:t>Romania se numara printre tarile criticate de inaltul comisar ONU pentru drepturile omului, Navi Pillay, pentru discriminarea rromilor la diferite nivele, precizand ca Italia nu a prezentat o documentare suficienta in acest dosar.</w:t>
        <w:br/>
        <w:br/>
        <w:t>"In Italia nu a existat o documentare abundenta privind discriminarea si tratamentele degradante vizand rromii", a declarat inaltul comisar ONU pentru drepturile omului, Navi Pillay, potrivit APCOM.</w:t>
        <w:br/>
        <w:br/>
      </w:r>
      <w:r>
        <w:rPr>
          <w:lang w:val="fr-FR"/>
        </w:rPr>
        <w:t>Din punctul sau de vedere, "in pofida eforturilor depuse de statele membre si de organizatiile internationale si regionale, sentimentul antirromi din Europa ramana puternic".</w:t>
        <w:br/>
        <w:br/>
        <w:t>Pe langa Italia, comisarul mai critica Ungaria pentru "numeroasele agresiuni mortale", Slovacia pentru "relele tratamente aplicate de politie" si Bulgaria, "unde se dovedeste ca multi rromi au un acces limitat la sistemul sanitar national, pentru ca nu au documente de identitate si asigurare medicala".</w:t>
        <w:br/>
        <w:br/>
        <w:t>17 tari din Uniunea Europeana sunt mentionate de Pillay pentru discriminarea rromilor si nomazilor la diferite nivele, printre care Romania, alaturi de Finlanda, Franta, Irlanda, Lituania, Polonia, Portugalia, Serbia, Spania, Slovenia, Elvetia si Marea Britanie.</w:t>
        <w:br/>
        <w:br/>
        <w:t>"Desi sunt constienta de eforturile depuse pentru a infrunta aceasta problema, trebuie facut mai mult pentru a pune capat acestui tip de discriminare", a subliniat ea.</w:t>
      </w:r>
    </w:p>
    <w:p>
      <w:pPr>
        <w:pStyle w:val="NormalWeb"/>
        <w:rPr>
          <w:lang w:val="fr-FR"/>
        </w:rPr>
      </w:pPr>
      <w:r>
        <w:rPr>
          <w:lang w:val="fr-FR"/>
        </w:rPr>
      </w:r>
    </w:p>
    <w:p>
      <w:pPr>
        <w:pStyle w:val="Heading2"/>
        <w:rPr>
          <w:lang w:val="fr-FR"/>
        </w:rPr>
      </w:pPr>
      <w:hyperlink r:id="rId3">
        <w:r>
          <w:rPr>
            <w:rStyle w:val="InternetLink"/>
            <w:lang w:val="fr-FR"/>
          </w:rPr>
          <w:t>Comisia Europeana: Discriminarea rromilor in UE este inacceptabila</w:t>
        </w:r>
      </w:hyperlink>
    </w:p>
    <w:p>
      <w:pPr>
        <w:pStyle w:val="NormalWeb"/>
        <w:rPr/>
      </w:pPr>
      <w:r>
        <w:rPr>
          <w:lang w:val="fr-FR"/>
        </w:rPr>
        <w:t>Comisarul european pentru afaceri sociale, Vladimir Spidla, a afirmat, vineri, la Praga, ca discriminarea rromilor in Europa este inacceptabila.</w:t>
        <w:br/>
        <w:br/>
        <w:t xml:space="preserve">"Situatia actuala este inacceptabila, trebuie sa ne unim fortele pentru a o schimba", a declarat el intr-o conferinta de presa organizata dupa o reuniune la nivel de experti consacrata integrarii acestei minoritati. </w:t>
        <w:br/>
        <w:br/>
        <w:t xml:space="preserve">Spidla a precizat ca CE va debloca cinci milioane de euro in plus in 2009, pentru diferite proiecte pilot. </w:t>
        <w:br/>
        <w:br/>
        <w:t xml:space="preserve">O jumatate dintre rromi se declara victime ale discriminarii in ceea ce priveste locurile de munca, locuintele si educatia, iar un sfert dintre ei spun ca au fost victime ale unei agresiuni, amenintari sau hartuiri in ultimele 12 luni, arata un sondaj european dat publicitatii recent. </w:t>
        <w:br/>
        <w:br/>
        <w:t xml:space="preserve">Spidla s-a declarat "foarte ingrijorat sa vada ca dezbaterea publica din diferite tari membre este influentata in permanenta de retorica populista antiromi, care poate reprezenta, in cazuri extreme, incitare la ura rasiala". </w:t>
        <w:br/>
        <w:br/>
        <w:t xml:space="preserve">"In aceasta perioada de tensiuni care se intensifica si de agresiuni impotriva rromilor, un parteneriat puternic si o cooperare eficienta intre diferiti actori este o necesitate urgenta", a adaugat el. </w:t>
        <w:br/>
        <w:br/>
        <w:t xml:space="preserve">Politia ungara a calificat vineri uciderea unui rrom in varsta de 50 de ani, in 22 aprilie, drept crima rasiala si nu a exclus posibilitatea implicarii unor politisti. </w:t>
        <w:br/>
        <w:br/>
        <w:t>In Slovacia, noua politisti au fost suspendati la inceputul lunii aprilie, dupa ce au fost acuzati ca au maltratat rromi ...</w:t>
      </w:r>
    </w:p>
    <w:p>
      <w:pPr>
        <w:pStyle w:val="NormalWeb"/>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are.com/international/onu/onu-in-romania-discriminarea-rromilor-la-diferite-nivele-continua-886402" TargetMode="External"/><Relationship Id="rId3" Type="http://schemas.openxmlformats.org/officeDocument/2006/relationships/hyperlink" Target="http://www.ziare.com/international/stiri-externe/comisia-europeana-discriminarea-rromilor-in-ue-este-inacceptabila-72967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55:00Z</dcterms:created>
  <dc:creator>Raluca</dc:creator>
  <dc:description/>
  <cp:keywords/>
  <dc:language>en-US</dc:language>
  <cp:lastModifiedBy>Raluca</cp:lastModifiedBy>
  <dcterms:modified xsi:type="dcterms:W3CDTF">2010-05-18T14:55:00Z</dcterms:modified>
  <cp:revision>2</cp:revision>
  <dc:subject/>
  <dc:title>Paper cuts- Discrimination based on ethnicity</dc:title>
</cp:coreProperties>
</file>